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Załącznik 03: Oświadczenie o rozliczeniu </w:t>
        <w:br/>
        <w:t>z zawodnikami, trenerami i agentami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>W imieniu Klu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035</wp:posOffset>
                </wp:positionH>
                <wp:positionV relativeFrom="paragraph">
                  <wp:posOffset>313690</wp:posOffset>
                </wp:positionV>
                <wp:extent cx="6309360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8pt;height:38.6pt;mso-wrap-distance-left:9.05pt;mso-wrap-distance-right:9.05pt;mso-wrap-distance-top:0pt;mso-wrap-distance-bottom:0pt;margin-top:24.7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oświadczam, że stan rozliczeń z zawodnikami Klubu w sezonie 2018/2019</w:t>
      </w:r>
      <w:r>
        <w:rPr/>
        <w:t xml:space="preserve"> wygląda następująco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993"/>
        <w:gridCol w:w="1023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lp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imię i nazwisko zawodni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/B/C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rebuchet MS" w:hAnsi="Trebuchet MS" w:cs="Trebuchet MS"/>
          <w:sz w:val="6"/>
          <w:szCs w:val="6"/>
        </w:rPr>
      </w:pPr>
      <w:r>
        <w:rPr>
          <w:rFonts w:cs="Trebuchet MS" w:ascii="Trebuchet MS" w:hAnsi="Trebuchet MS"/>
          <w:sz w:val="6"/>
          <w:szCs w:val="6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legenda: A - Klub jest rozliczony z zawodnikiem; B - Klub podpisał ugodę z zawodnikiem; </w:t>
        <w:br/>
        <w:t>C - Klub nie jest rozliczony z zawodnikiem. W przypadku B prosimy o dołączenie kopii ugody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Oświadczam, że stan rozliczeń z trenerami Klubu w sezonie 2018/2019</w:t>
      </w:r>
      <w:r>
        <w:rPr/>
        <w:t xml:space="preserve"> wygląda następująco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993"/>
        <w:gridCol w:w="1023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lp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imię i nazwisko trener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/B/C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legenda: A - Klub jest rozliczony z trenerem; B - Klub podpisał ugodę z trenerem; </w:t>
        <w:br/>
        <w:t>C - Klub nie jest rozliczony z trenerem. W przypadku B prosimy o dołączenie kopii ugody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świadczam, że stan rozliczeń z licencjonowanymi agentami PZKosz i FIBA </w:t>
        <w:br/>
        <w:t>w sezonie 2018/2019 wygląda następująco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993"/>
        <w:gridCol w:w="1023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lp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imię i nazwisko agen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/B/C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egenda: A - Klub jest rozliczony z agentem; B - Klub podpisał ugodę z agentem; </w:t>
        <w:br/>
        <w:t>C - Klub nie jest rozliczony z agentem. W przypadku B prosimy o dołączenie kopii ugody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39110" cy="10782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0pt;mso-wrap-distance-top:0pt;mso-wrap-distance-bottom:0pt;margin-top:0.05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2:00Z</dcterms:created>
  <dc:creator>Michał Niedziela</dc:creator>
  <dc:description/>
  <cp:keywords/>
  <dc:language>en-US</dc:language>
  <cp:lastModifiedBy>Adam Romański</cp:lastModifiedBy>
  <cp:lastPrinted>2013-02-19T17:10:00Z</cp:lastPrinted>
  <dcterms:modified xsi:type="dcterms:W3CDTF">2019-06-27T14:15:00Z</dcterms:modified>
  <cp:revision>14</cp:revision>
  <dc:subject/>
  <dc:title/>
</cp:coreProperties>
</file>